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изначення умов продажу прав на користування земель-ними ділянками комунальної власності міста, що вистав-ляються на земельні торги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28.07.2021 №662,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31.08.2021 №737,</w:t>
      </w:r>
    </w:p>
    <w:p>
      <w:pPr>
        <w:pStyle w:val="Normal"/>
        <w:tabs>
          <w:tab w:val="clear" w:pos="708"/>
          <w:tab w:val="left" w:pos="3686" w:leader="none"/>
        </w:tabs>
        <w:ind w:left="3828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27.10.2021 №865</w:t>
      </w:r>
    </w:p>
    <w:p>
      <w:pPr>
        <w:pStyle w:val="Normal"/>
        <w:ind w:right="-1" w:firstLine="709"/>
        <w:jc w:val="both"/>
        <w:rPr>
          <w:szCs w:val="28"/>
          <w:lang w:val="ru-RU"/>
        </w:rPr>
      </w:pPr>
      <w:r>
        <w:rPr>
          <w:szCs w:val="28"/>
        </w:rPr>
        <w:t xml:space="preserve">З метою використання земель комунальної форми власності в інтересах територіальної громади міста Кривого Рогу, забезпечення подальшого              соціально-економічного розвитку міста; відповідно до стст. 12, 134–139 Земельного кодексу України, Закону України «Про оренду землі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ab/>
        <w:t>1. Визначити умови продажу прав на користування земельними ділянками комунальної власності міста, що виставляються на земельні торги (додаток).</w:t>
      </w:r>
    </w:p>
    <w:p>
      <w:pPr>
        <w:pStyle w:val="Normal"/>
        <w:ind w:right="-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9"/>
        <w:jc w:val="both"/>
        <w:rPr/>
      </w:pPr>
      <w:r>
        <w:rPr/>
        <w:t xml:space="preserve">2. </w:t>
      </w:r>
      <w:r>
        <w:rPr>
          <w:b/>
          <w:i/>
        </w:rPr>
        <w:t>Доручити департаменту регулювання містобудівної діяльності та земельних відносин виконкому Криворізької міської ради організувати проведення земельних торгів у спосіб, визначений чинним законодавством України, підготувати документи та матеріали відносно кожного лота.</w:t>
      </w:r>
    </w:p>
    <w:p>
      <w:pPr>
        <w:pStyle w:val="Normal"/>
        <w:ind w:right="-1"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3. Установити, що: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3.1 земельні торги проводяться відповідно до договору про організацію                 та проведення земельних торгів між організатором земельних торгів та оператором електронного майданчика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3.2 реєстраційний внесок за лотом встановлюється в розмірі 0,1 мініма-льної заробітної плати, визначеної законом про Державний бюджет України на 01 січня року, у якому оприлюднюється оголошення про проведення земель-них торгів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3.3 сплачені суми реєстраційних внесків поверненню не підлягають,                      крім випадку, визначеного ч.3 ст.138 Земельного кодексу України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3.4 сплачені суми гарантійних внесків (крім випадків, установлених           абзацами другим-п’ятим ч.10 ст.135 Земельного кодексу України) повер-таються оператором електронного майданчика всім учасникам земельних          торгів, які не визнані переможцями, у строк, установлений Кабінетом              Міністрів України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3.5 умови, оголошені перед проведенням земельних торгів, не підляга-ють зміні під час укладення договорів оренди земельних ділянок;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3.6 витрати (видатки), здійснені на підготовку лота для продажу на           земельних торгах, відшкодовуються переможцем земельних торгів у порядку, установленому Кабінетом Міністрів України;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3.7 розмір, порядок сплати та повернення винагороди, що сплачується переможцем земельних торгів оператору електронного майданчика,                                     установлюються Кабінетом Міністрів України.</w:t>
      </w:r>
    </w:p>
    <w:p>
      <w:pPr>
        <w:pStyle w:val="Normal"/>
        <w:ind w:right="-1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09"/>
        <w:jc w:val="both"/>
        <w:rPr/>
      </w:pPr>
      <w:r>
        <w:rPr/>
        <w:t>4. Визначити, що переможець земельних торгів отримує земельну ділянку комунальної форми власності в орендне користування терміном на три роки та має переважне право на поновлення терміну дії договору оренди в разі належного виконання його умов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b/>
          <w:b/>
          <w:i/>
          <w:i/>
        </w:rPr>
      </w:pPr>
      <w:r>
        <w:rPr>
          <w:szCs w:val="28"/>
        </w:rPr>
        <w:t xml:space="preserve">5. </w:t>
      </w:r>
      <w:r>
        <w:rPr>
          <w:b/>
          <w:i/>
          <w:szCs w:val="28"/>
        </w:rPr>
        <w:t>Уповноважити секретаря міської ради на укладення та підписання договорів оренди земельних ділянок (додатки 2, 3), підготовлених за результатами проведення земельних торгів.</w:t>
      </w:r>
    </w:p>
    <w:p>
      <w:pPr>
        <w:pStyle w:val="Normal"/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7" w:firstLine="709"/>
        <w:jc w:val="both"/>
        <w:rPr/>
      </w:pPr>
      <w:r>
        <w:rPr>
          <w:szCs w:val="28"/>
        </w:rPr>
        <w:t>6. Контроль за виконанням рішення покласти на заступника міського           голови відповідно до розподілу обов’язків.</w:t>
      </w:r>
    </w:p>
    <w:p>
      <w:pPr>
        <w:pStyle w:val="Normal"/>
        <w:tabs>
          <w:tab w:val="left" w:pos="708" w:leader="none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3T07:39:00Z</dcterms:modified>
  <cp:revision>4</cp:revision>
  <dc:subject/>
  <dc:title>           </dc:title>
</cp:coreProperties>
</file>